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3466562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655593615"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905989360"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641002825"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22515262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